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alth</w:t>
        <w:tab/>
        <w:tab/>
        <w:tab/>
        <w:tab/>
        <w:tab/>
        <w:tab/>
        <w:t>Name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Date_____________Block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Your friend is a smoker.  He constantly smokes around you and you hate it.  You are not confrontational so you decide to send him a letter (or e-mail).   (You believe he just does not know the facts about smoking.)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rite your friend a letter as follow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>Paragraph 1</w:t>
        <w:tab/>
        <w:tab/>
        <w:t>Express why you are writing the letter and how you feel about his smoking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tab/>
        <w:tab/>
        <w:tab/>
        <w:t>Use some I-statements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2124" w:hanging="2124"/>
        <w:rPr>
          <w:lang w:val="en-US"/>
        </w:rPr>
      </w:pPr>
      <w:r>
        <w:rPr>
          <w:lang w:val="en-US"/>
        </w:rPr>
        <w:t>Paragraph 2</w:t>
        <w:tab/>
        <w:t>Explain how harmful smoking is.  Discuss ETS, mainstream smoke and side-</w:t>
      </w:r>
    </w:p>
    <w:p>
      <w:pPr>
        <w:pStyle w:val="Normal"/>
        <w:spacing w:lineRule="auto" w:line="240" w:before="0" w:after="0"/>
        <w:ind w:left="2124" w:hanging="0"/>
        <w:rPr>
          <w:lang w:val="en-US"/>
        </w:rPr>
      </w:pPr>
      <w:r>
        <w:rPr>
          <w:lang w:val="en-US"/>
        </w:rPr>
        <w:t>tream smoke.</w:t>
      </w:r>
    </w:p>
    <w:p>
      <w:pPr>
        <w:pStyle w:val="Normal"/>
        <w:spacing w:lineRule="auto" w:line="240" w:before="0" w:after="0"/>
        <w:ind w:left="2124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>Paragraph 3</w:t>
        <w:tab/>
        <w:tab/>
        <w:t>Discuss a plan for him to stop smoking, give him some ideas as to what to do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ab/>
        <w:tab/>
        <w:tab/>
        <w:t>Offer your support.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  <w:t xml:space="preserve">This must be in a friendly letter format. 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_trad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2:53:00Z</dcterms:created>
  <dc:creator>ddominguez</dc:creator>
  <dc:description/>
  <cp:keywords/>
  <dc:language>en-US</dc:language>
  <cp:lastModifiedBy>ddominguez</cp:lastModifiedBy>
  <cp:lastPrinted>2010-03-08T15:02:00Z</cp:lastPrinted>
  <dcterms:modified xsi:type="dcterms:W3CDTF">2010-03-08T23:03:00Z</dcterms:modified>
  <cp:revision>1</cp:revision>
  <dc:subject/>
  <dc:title/>
</cp:coreProperties>
</file>